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0"/>
        <w:gridCol w:w="2571"/>
        <w:gridCol w:w="1112"/>
        <w:gridCol w:w="1513"/>
        <w:gridCol w:w="4000"/>
        <w:gridCol w:w="2715"/>
      </w:tblGrid>
      <w:tr>
        <w:trPr>
          <w:trHeight w:val="1174" w:hRule="atLeast"/>
        </w:trPr>
        <w:tc>
          <w:tcPr>
            <w:tcW w:w="137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167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ru-RU"/>
              </w:rPr>
              <w:t xml:space="preserve">Приложение № 43 к протоколу </w:t>
            </w:r>
          </w:p>
          <w:p>
            <w:pPr>
              <w:pStyle w:val="Normal"/>
              <w:spacing w:lineRule="auto" w:line="240" w:before="0" w:after="0"/>
              <w:ind w:firstLine="10167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ru-RU"/>
              </w:rPr>
              <w:t>МГС №45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 xml:space="preserve">Список МТК, заявивших о не осуществлении деятельности </w:t>
            </w:r>
          </w:p>
        </w:tc>
      </w:tr>
      <w:tr>
        <w:trPr>
          <w:trHeight w:val="555" w:hRule="atLeast"/>
        </w:trPr>
        <w:tc>
          <w:tcPr>
            <w:tcW w:w="1371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57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N/N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омер МТК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МТК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ктивные члены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блюдатели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тветственные лица</w:t>
            </w:r>
          </w:p>
        </w:tc>
      </w:tr>
      <w:tr>
        <w:trPr>
          <w:trHeight w:val="163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TJ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НИКФИ» 125167, г. Москва, Ленинградский проспект, д.47.  499-157-29-2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овалевская  Нона  Сергеевна тел.: + (499) 158-29-23 + (499) 157-57-1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Сычев Вячеслав Александрович тел.: + (495)771-74-60 доб.13-02 факс:  e-mail: standards_nikfi@mtu-net.ru 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езрельсовый электрифицированный транспорт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"ВНИИ электротран спорт", 236017, г. Калининград  Каштановая аллея, 1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адры 8 4012-35-70-14, 35-70-17</w:t>
            </w:r>
          </w:p>
        </w:tc>
      </w:tr>
      <w:tr>
        <w:trPr>
          <w:trHeight w:val="97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дукты на основе фенолформальдегидных смол (фенопласты)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UZ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АО "Карболит"  142603,  г. Орехово-Зуево, Московской обл., ул. Дзержинского, 34. + (496) (для Москвы 8-24) 413-96-60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ебычев  Борис  Сергеевич</w:t>
            </w:r>
          </w:p>
        </w:tc>
      </w:tr>
      <w:tr>
        <w:trPr>
          <w:trHeight w:val="19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юд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О «Институт «Минерал», 197111,  г. Санкт- Петербург,  ул. Пионерская,3 ) 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Белясов  Виктор Петрович  +(812)235-21-65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Пяркин Евгений Анатольевич </w:t>
            </w:r>
          </w:p>
        </w:tc>
      </w:tr>
      <w:tr>
        <w:trPr>
          <w:trHeight w:val="63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работка и постановка продукции на производ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ИИстандарт 117421 г. Москва ул. Новаторов, 4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акташев В.А.  + (495) 936-43-56, Игорь Георгиевич 936-43-78</w:t>
            </w:r>
          </w:p>
        </w:tc>
      </w:tr>
      <w:tr>
        <w:trPr>
          <w:trHeight w:val="17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нера и фанерные издел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BY GE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ОО "ЦНИИФ", 191119, г. Санкт- Петербург, Лесной про-спект,9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Волков  Анатолий  Вениаминович +(812) 321-60-21 доб. 21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Шевандо  Татьяна  295 81 85 доб. 21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Ким Вадим Георгиевич (учредитель) новый  номер 372 50 ?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арыгин Владимир Степанович  8 952 238-19-5040</w:t>
            </w:r>
          </w:p>
        </w:tc>
      </w:tr>
      <w:tr>
        <w:trPr>
          <w:trHeight w:val="1328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сбестовые и безасбестовые фрикционные, уплотнительные и теплоизоляционные материалы и издел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AZ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GE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KZ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KG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ТИИР» 150048, Ярославль, Московский пр., 149 т. +(4852) 44-16-47,  ф. +(4852) 44-15-91, сайт http://www.tiir.ru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евит  Михаил  Захарович +(4852) 44-29-31 Масюлис  Мария  Алексеевна +(4852) 44-16-47</w:t>
            </w:r>
          </w:p>
        </w:tc>
      </w:tr>
      <w:tr>
        <w:trPr>
          <w:trHeight w:val="12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зиновые технические издел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ОО «НИИЭМИ» 111024, Москва, Перовский проезд, д.2, стр.1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Резниченко  Сергей  Владимирови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азарева  Алла  Анатольевна т./ф.: +(495) 600-06-42 тел.: +(495) 604-42-12 +(495) 600-07-76 e-mail: mail@niiemi.com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зиновые изделия бытового и медицинского назнач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AM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AZ BY GE KZ KG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НИИР» 107564, г. Москва, ул. Краснобогатырская, д.42, стр.1. e-mail:  niirinfo@yandex.ru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ванов  Валерий  Викторович тел. +(499)161-02-92 факс. 963-46-11 Емельянов  Сергей  Викторович +(499)161-05-25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тицеводств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ИИТИП 141300, Московская обл,  г. Сергиев-Пасад, ул. Птицеградская, д.1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синин В.И.  тел.: +(49654) 7-70-70 6-11-38  Лукашенко   тел.: +(8 496- 551-65-15  wnitip@tsinet.ru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дежность в техник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AM BY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AZ GE KZ KG TJ TM UZ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ГУП «ВНИИНМАШ» 123000, г. Москва, ул. Шеногина, д. 4 тел.: +(495) 931-71-79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Геннадий Петрови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 499 259 78 07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фтяные битумы и кокс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BY GE KZ KG TJ U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ГУП «ИНХП» АН республика. Башкортостан, 450065, Уфа,  Инициативная ул., 12 +(3472) 42-25-11 e-mail: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Хайрутдинов  Ильдар Рашидович + (3472) 42-24-3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брагимова  Лолита  Юрьевна + (3472) 43-14-71  ost.inhp@mail.ru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оды и ягод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ru-RU"/>
              </w:rPr>
              <w:t>RU KZ MD TJ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AZ BY KG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ИИС им. И.В.Мичурина, 393740 Тамбовская обл., г. Мичу-ринск, ул. Мичурина, 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крипников В.Ю. +(07545)4-21-61 Кутейников В.К. 4-21-32, 47545 2-03-21</w:t>
            </w:r>
          </w:p>
        </w:tc>
      </w:tr>
      <w:tr>
        <w:trPr>
          <w:trHeight w:val="473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ины для велосипедов и мотоцикло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AZ BY GE KZ KG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ГУП НПП "Прогресс", 644018, г. Омск, 5-я Кордная, 2 факс +(3812)56-02-03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ысс В.Г.  +(3812)56-14-72 Бабич О.П.  56-14-72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хнический углерод и углеродные материал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AM BY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AZ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GE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KZ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KG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ППУ СО РАН, 644040, г. Омск, ул. Неф-тезаводская, д.54. тел./факс: +(3812)64-61-56; +(3812) 56-02-11 e-mail: val@incat.okno.ru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ханович  Марк  Соломонович тел.:+(3812)67-04-50  Машнева  Лариса  Георгиевна тел.:+(3812)56-02-11</w:t>
            </w:r>
          </w:p>
        </w:tc>
      </w:tr>
      <w:tr>
        <w:trPr>
          <w:trHeight w:val="17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уристическая деятельность и услуги средств размеще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U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стерство Сорта, туризма и молодежной полити-ки 105064, г. Москва, ул. Казакова д.18 тел.+(495)251-55-6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Назина  Надежда  Александровна Гольцева  Людмила Витальев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 w:eastAsia="ru-RU"/>
                </w:rPr>
                <w:t>n_nazina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ольцева  Людмила Витальевна e-mail: n_nazina@mail.ruГольцева  Людмила Витальевна e-mail: n_nazina@mail.ru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шины коммунальны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ООТ “НИКТИcтройкоммаш"  193148, г. Санкт.-Петербург, ул. Седова, 13 тел.  +(812) 567-43-0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оровский А.Г. (812) 567-61-24   Моисеев Б.М.  (812) 567-43-05, 412-39-04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ички и общетехнические требования в деревообработк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GE 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MD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О «ВНИИДрев» 249000, г. Балабаново Калужской области, пл.50 лет Октября,1. тел./факс: +(48438) 2-21-62, е-mail: vniidrev@balabanovo.ru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алашов А.П. тел.  +(48438) 2-21-62  Сашина Н.С. тел. +(48438) 2-21-62</w:t>
            </w:r>
          </w:p>
        </w:tc>
      </w:tr>
      <w:tr>
        <w:trPr>
          <w:trHeight w:val="158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шины и оборудование для пищевой и перерабатывающей промышленности, предприятий и торговли т общественного питан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Z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BY KZ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О «Корпорация «Ропродмаш»  109428, г. Москва,1-й Институтский проезд, д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влетчин  Вадим  Рафаэльевич</w:t>
            </w:r>
          </w:p>
        </w:tc>
      </w:tr>
      <w:tr>
        <w:trPr>
          <w:trHeight w:val="1174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кументы и информация в управлении, торговле, промышленности и банковском дел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BY MD UZ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AZ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AM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GE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KZ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KG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TJ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TM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U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ИИКИ 103001, г. Москва, К-1, Гранатный пер.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аков А.А. +(495)332-99-57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орудование химическое и нефтегазопере рабатывающе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Z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AZ KZ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О НИИХИММАШ, 125015, г. Москва, Б.Новодмит ровская, 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Заваров В.А. +(495)285-09-1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рехова И.И. +(495)285-93-70,  285-73-70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орудование газоочистное и пылеулавливающе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"НИИОГАЗ"  113105, г. Москва, 1-й Нагатинский пр., д.6 тел. +(495) 111-50-18, +(495) 111-03-2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Вальдберг А. Ю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рехова И.И. +(495)285-93-70,  285-73-70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мена масличных культу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ПО "Масличные культуры", 353038, г. Краснодар, ул. Филатова, 17 7 (861) 255-59-33  +7 (861) 275-72-5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Трунова Марина Валерьевна 8612-74-64-34 vniimk-centr@mail.ru</w:t>
            </w:r>
          </w:p>
        </w:tc>
      </w:tr>
      <w:tr>
        <w:trPr>
          <w:trHeight w:val="153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рное дел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 UZ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ГУП ННЦ ГП-ИГД им. А.А. Скочинского, 140004, г. Люберцы, Московская обл., Октябрьский пр-т, 441, тел./факс: +(495) 558-80-62 тел./факс: +(495) 554-71-55 e-mail: Tc269@yandex.ru igd@igds.ru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Чернова  Наталья Леонидовна 495-558-80-62</w:t>
            </w:r>
          </w:p>
        </w:tc>
      </w:tr>
      <w:tr>
        <w:trPr>
          <w:trHeight w:val="127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озиционные материалы и изделия из ни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Композит», ул. Пионерская, 4,  г. Королев, Московская обл., Россия, 14107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Зотов Анатолий Андреевич т. +(495) 513-21-39 ф.+(495) 516-06-17 t-мail:tk273@mail.ru  Соломатина  Маргарита  Александровна  т. +(495) 513-21-39 ф.+(495) 516-06-17 </w:t>
            </w:r>
          </w:p>
        </w:tc>
      </w:tr>
      <w:tr>
        <w:trPr>
          <w:trHeight w:val="102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рактор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ru-RU"/>
              </w:rPr>
              <w:t>RU BY MD UZ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НИТИ «НАТИ», 125040, Москва, Верхняя ул., 34 (499) 257-01-10  aакс: +(495) 748-19-00 shcheltsyn@nati.bz факс: +(495) 250-75-83 kozlov@nati.bz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Щельцын Н.А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убоврачебное дел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Стоматология» 119840, г. Москва ул. Тимура Фрунзе, 1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Леонтьев В.К. +(495)247-16-33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Анохина Н.С. +(495)255-40-32, 499 246-61-22, 246-13-34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ортивные и туристские издели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AM UZ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AZ KG MD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СТИ, 127474,г. Москва, Дмитровское шоссе,62, корп.2 тел. +(495) 904-7481,904-893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Тертышников  Сергей  Александрович  +(495) 481-05-92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етрина Т.И. +(495) 481-11-66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орудование перерабатывающе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НИИРТмаш» 392684, Тамбов, ул. Советская,191 тел. +(0752) 35-22-1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Муратов С.Э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тон В.Н. 4752 53-11-58, 45-22-10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рбционная техник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УП ИСЭТ  614113, Пермь, Витебская, 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Олонцев В.Ф. тел.:+(3422) 55-10-02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Бабушкина Н.И. тел.: +(3422) 55-10-02 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дород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ИИХИММАШ 141300,  г. Сергиев Посад, Московская обл. +(254)6-34-5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Макаров А.А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чкин В.Н.</w:t>
            </w:r>
          </w:p>
        </w:tc>
      </w:tr>
      <w:tr>
        <w:trPr>
          <w:trHeight w:val="33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еммаш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MD TJ TM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О ВНИИцеммаш, 445651, г. Тольятти, ул. Мира, 6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Лямин В.Н.  23-44-30  Баранов А.М. 23-42-68 код  8482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тоциклы и мопеды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BY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Z UZ U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АО «Мотопром» 142207, г. Серпухов Московской обл., Борисовское шоссе, 17  +(27)77-26-48  89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довиченко В.Б. Мамонова В.Н. код (4967), 8 4967 72 86 48, 8 4967 72-86-48</w:t>
            </w:r>
          </w:p>
        </w:tc>
      </w:tr>
      <w:tr>
        <w:trPr>
          <w:trHeight w:val="76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кусственные волокна и нити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RU AM BY UA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KG MD TJ UZ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ИЦ «Вискоза» 141009, Мытищи Московской обл. ул. Колонцова, 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Бутягин  Павел  Анатольевич +(495) 583-32-2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хман Л.А.  583-46-18   583-32-28</w:t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ханические приводы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КР, АОЗТ «НИИ Редуктор» а/я 58, ул. Борщаговская, 154, г. Киев-56,  Украина, 03056, тел./факс +38 (044) 408 7138, 408 6588,  e-mail: niireductor@yandex.ru; niiredut@i.com.ua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Власенко Владимир Николаевич </w:t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дукция садов, виноградников и  винодельческая продукция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КР, Национальный институт винограда и вина «Магарач», ул. Кирова, 31, г. Ялта, АР Крым,  Украина, 98600, тел. +38 (0654) 27 3413  /   +38 (0654) 23 0608,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_nazin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4:00Z</dcterms:created>
  <dc:creator>Мельник</dc:creator>
  <dc:description/>
  <cp:keywords/>
  <dc:language>en-US</dc:language>
  <cp:lastModifiedBy>Мельник</cp:lastModifiedBy>
  <dcterms:modified xsi:type="dcterms:W3CDTF">2014-06-16T08:24:00Z</dcterms:modified>
  <cp:revision>4</cp:revision>
  <dc:subject/>
  <dc:title>Приложение № 43к протоколу </dc:title>
</cp:coreProperties>
</file>